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экзамену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стория и теория медиа: новые меди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42.04.05 Медиакоммун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«Новые медиа и бизнес коммуник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и предмет истории и теории медиа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иа и массовая коммуникация, СМИ и СМК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устрия медиа. Экономическое и политическое развитие общества и медиаизменения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дианосители и государственное устройство. Медиа и эволюция экономического развития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медиа в политическом контексте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ы медианосителей в истории развития общества (книга, телеграф, телефон, фотография и фонография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ино, телевидение и радио как составляющие медиаиндустрии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 и новые средства коммуникации: основные совремнные медиатренды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К как фактор искусственно сформированного социального согласия. Г. Маркузе: «одномерный человек» и общество потребления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ификация теорий медиа  с точки зрения инструментария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ификация теорий с точки зрения объектов исследования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логия теорий медиа по предметно-временному основанию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ые теории медиа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ксистская критика медиа: Бела Балаш, Вальтер Беньямин, Бертольд Брехт и др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ранкфуртская школа медиа: Теодор Адорно, Макс Хоркхаймер.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тические теории медиа  Канадская школа: Гарольд Иннис и Маршалл Маклюэн,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лософия медиа. Жан Бодрийяр,  Никлас Луман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новление и развитие новых медиа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 новых медиа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ификация новых медиа. Достоинства и недостатки в формировании коммуникаций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медиа: классификация и тенденции развития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удитория и инструменты  новых медиа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теории медиа. Сетевое общество М. Кастельса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евые понятия и принципы культуры Web 2.0 и Web 3.0, их реализация в Интернет-сервисах, сайтах, популярных практиках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ги и видеоблоги. Социальные, культурные и политические следствия популярности сетевых дневни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7:23:00Z</dcterms:created>
  <dc:creator>Кафедра</dc:creator>
  <dc:description/>
  <dc:language>en-US</dc:language>
  <cp:lastModifiedBy>Кафедра</cp:lastModifiedBy>
  <dcterms:modified xsi:type="dcterms:W3CDTF">2017-09-02T07:30:00Z</dcterms:modified>
  <cp:revision>1</cp:revision>
  <dc:subject/>
  <dc:title/>
</cp:coreProperties>
</file>