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18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         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«Связи с общественностью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И 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РАБОТ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и теория медиа: новые меди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(для магистрантов заочной формы обучения по напр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42.04.05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«Медиакоммуникации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ставитель: канд. филос. наук, доц.  Л.Г.Ор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я и теория новых медиа: </w:t>
      </w:r>
      <w:r>
        <w:rPr>
          <w:bCs/>
          <w:sz w:val="28"/>
          <w:szCs w:val="28"/>
        </w:rPr>
        <w:t>к  самостоятельной подготовке</w:t>
      </w:r>
      <w:r>
        <w:rPr>
          <w:sz w:val="28"/>
          <w:szCs w:val="28"/>
        </w:rPr>
        <w:t xml:space="preserve"> студентов  по дисциплине «История и теория новых медиа» для студентов  направления 42.04.05«» для  заочной  формы  обучения методические рекомендации и тематика контрольных работ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Содержат </w:t>
      </w:r>
      <w:r>
        <w:rPr>
          <w:sz w:val="28"/>
          <w:szCs w:val="28"/>
          <w:lang w:val="ru-RU"/>
        </w:rPr>
        <w:t>рекомендации по выполнению контрольных работ</w:t>
      </w:r>
      <w:r>
        <w:rPr>
          <w:sz w:val="28"/>
          <w:szCs w:val="28"/>
        </w:rPr>
        <w:t xml:space="preserve">, темы </w:t>
      </w:r>
      <w:r>
        <w:rPr>
          <w:sz w:val="28"/>
          <w:szCs w:val="28"/>
          <w:lang w:val="ru-RU"/>
        </w:rPr>
        <w:t>контрольных работ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о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методическое и информационное обеспечение дисциплины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851"/>
        <w:jc w:val="both"/>
        <w:rPr>
          <w:b/>
          <w:b/>
        </w:rPr>
      </w:pPr>
      <w:r>
        <w:rPr>
          <w:sz w:val="28"/>
          <w:szCs w:val="28"/>
        </w:rPr>
        <w:t>Предназначено студентам и преподавател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Цель дисциплин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стория и теория медиа: новые медиа</w:t>
      </w:r>
      <w:r>
        <w:rPr>
          <w:b/>
          <w:sz w:val="28"/>
          <w:szCs w:val="28"/>
        </w:rPr>
        <w:t xml:space="preserve">» </w:t>
      </w:r>
      <w:r>
        <w:rPr>
          <w:rFonts w:eastAsia="Times New Roman"/>
          <w:sz w:val="28"/>
          <w:szCs w:val="28"/>
          <w:lang w:eastAsia="ru-RU"/>
        </w:rPr>
        <w:t xml:space="preserve">состоит в создании комплексного представления об использовании традиционных и новых медиа  в коммуникационной деятельности, формировании у студентов знаний и навыков, необходимых для разработки концепций применения медиа, осуществления, планирования, реализации, корректировки и оценки эффективности использования медиапотенциала для решения практических задач.  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собенности изучения дисциплины. Дисциплина позволяет изучить основные подходы к истории и теории медиа, профессиональные алгоритмы, обеспечивающие эффективность использования медиа субъектов.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еподавание дисциплины основано на практико-ориентированном подходе, предполагающем вовлечение студентов в деятельность по изучению и анализу практического опыта по использованию медиа, а также предусматривает реализацию методик активного обучения, в частности, кейс-методики, основанной на решении конкретных задач-ситуаций.  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уденты, завершившие изучение дисциплины «</w:t>
      </w:r>
      <w:r>
        <w:rPr>
          <w:sz w:val="28"/>
          <w:szCs w:val="28"/>
        </w:rPr>
        <w:t>«История и теория медиа: новые медиа»</w:t>
      </w:r>
      <w:r>
        <w:rPr>
          <w:rFonts w:eastAsia="Times New Roman"/>
          <w:sz w:val="28"/>
          <w:szCs w:val="28"/>
          <w:lang w:eastAsia="ru-RU"/>
        </w:rPr>
        <w:t xml:space="preserve">, должны обладать следующими компетенциями: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способность руководить осуществлением профессиональных функций в области рекламы, связей с общественностью в государственных, общественных, коммерческих структурах, средствах массовой информации, в социальной сфере, сфере политики, экономики, производства, торговли, науки, культуры, спорта (ОПК-1); 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-  способностью прогнозировать предпочтения медиааудитории и развитие рынка (ПК-9)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– одна из основных форм межсессионных заданий для студентов заочной формы обучения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работы выполняются по специальной тематике контрольных работ, составленной кафедрой «Связи с общественностью» на основе учебной программы курс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стория и теория медиа: новые медиа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бному плану студент заочной формы обучения обязан выполнить одну контрольную работу за семестр. </w:t>
      </w:r>
      <w:r>
        <w:rPr>
          <w:b/>
          <w:sz w:val="28"/>
          <w:szCs w:val="28"/>
        </w:rPr>
        <w:t xml:space="preserve">Номер контрольной работы должен соответствовать последней цифре номера зачетной книжки студента. </w:t>
      </w:r>
      <w:r>
        <w:rPr>
          <w:sz w:val="28"/>
          <w:szCs w:val="28"/>
        </w:rPr>
        <w:t xml:space="preserve"> Заключение контрольной работы не должно содержать новых фактических данных. В нем резюмируется содержание работы, делаются четкие выводы по всей теме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быть написано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список литературы (в алфавитном порядке), использованной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(см. Приложение 1)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 – оформление контрольной работы. Контрольная работа выполняется на стандартных листах белой бумаги формата А4. Текст работы должен быть набран на компьютере: шрифт Times New Roman, размер кегля – 14, межстрочный интервал – 1,5. Поля: слева – 3 см; сверху и снизу – 2,0 см; справа – 1,5 см. Красная строка – 1,25 см. Объем контрольной работы – 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требований, предъявляемых к контрольной работе, студент получает положительную рецензию. Все замечания, указанные в рецензии, необходимо учесть, то есть внести дополнения и изменения к основному тексту на дополнительных листах. До экзамена, либо на  экзамене студент представляет экзаменатору свою контрольную работу, рецензию и текст дополнений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выполнения студентами указаний, сделанных преподавателем в рецензиях, и для методической помощи студентам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олучившие зачет за выполненную контрольную работу, допускаются к сдаче экзамена по дисциплине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контрольных работ</w:t>
      </w:r>
    </w:p>
    <w:p>
      <w:pPr>
        <w:pStyle w:val="Standard"/>
        <w:bidi w:val="0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Социальные коммуникативные системы и медианосители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рические методы контроля медиа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циальная история основных медианосителей и средств коммуникации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зличные системы письменности в истории медиа, материальные формы медиа — книги.  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ории медиа. Марксистская критика медиа: Бела Балаш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арксистская критика медиа: Вальтер Беньямин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арксистская критика медиа: Бертольд Брехт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Франкфуртская школа медиа: Теодор Адорно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ранкфуртская школа медиа: Макс Хоркхаймер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Канадская школа. Идеи медиадетерминизма Г. Инниса.  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анадская школа. Идеи медиадетерминизма М. Маклюэна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«Критическая теория»: медиа как институты, воспроизводящие капитализм и социальную иерархию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Философия медиа. «Medial turn» (медиальный поворот) как новый способ рассмотрения фундаментальных проблем культуры: Жан Бодрийяр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Философия медиа. «Medial turn» (медиальный поворот) как новый способ рассмотрения фундаментальных проблем культуры: Никлас Луман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онятие «медиации», культурной техники, диспозитива. Форма и медиум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овые медиа. Характеристики новых медиа: дигитальность, интерактивность, гипертекст, дисперсность, виртуальность, киберпространство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 Электрические системы передачи информации (телеграф и телефон) и их влияние  на социальные практики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бщая характеристика эмпирико-функционалистской группы теорий медиа: эффекты и функции медиа в общественной жизни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овременные социальные теории медиа, теория сетевого общества М. Кастельс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Социальные теории, медиапроцесс как распространение и внедрение инноваций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бщая характеристика лингвистической группы теорий: рассмотрение медиа через призму сообщений и текстов, которые они продуцируют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бщая характеристика «критических теорий»: медиа как институты, воспроизводящие капитализм и социальную иерархию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Феномен «новых» медиа в информационном обществе. Сравнительные культурные характеристики цифровых и аналоговых средств коммуникации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Типология новых медиа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История создания и распространения сетевых технологий: Интернет и альтернативные цифровые сети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одходы к изучению новых медиа в гуманитарном знании. Социальные теории новых медиа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Особенности вербальных и визуальных текстов в Интернете. Проблема культурного перевода текста на язык цифровых медиа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Новые медиа и сетевой принцип социальной организации. Надгосударственный характер сетей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Блоги как культурная форма. Социальные, культурные и политические следствия популярности сетевых дневников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лючевые понятия и принципы культуры Web 3.0, их реализация в Интернет-сервисах, сайтах, популярных практиках.</w:t>
      </w:r>
    </w:p>
    <w:p>
      <w:pPr>
        <w:pStyle w:val="Standard"/>
        <w:bidi w:val="0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Медийные стереотипы и общественное мнение (У. Липпман).</w:t>
      </w:r>
    </w:p>
    <w:p>
      <w:pPr>
        <w:pStyle w:val="Standard"/>
        <w:bidi w:val="0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Г. Маркузе: «одномерный человек» и общество потребления. СМК как фактор искусственно сформированного социального соглас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 списка информационных ресур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 использованных информационных ресур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имеры оформл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усева, Э.Ю. Социальные сети как способ в продвижении товаров и услуг / Э.Ю. Гусева // Маркетинг в России и за рубежом. – 2017. - №1. – С.33-3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опулярные социальные сети в России в 2020 году URL: https://vc.ru/marketing/106865-samye-populyarnye-socialnye-seti-v-rossii-v-2020-godu (дата обращения: 20.11.20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едотова, Л.Н. Общественное мнение в рекламе и PR / Л.Н. Федотова. – М.: МГУ, 2016. – 4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ихайлов В.А. Особенности развития информационно-коммуникативной среды современного общества / В.А. Михайлов, С.В. Михайлов // Актуальные проблемы теории коммуникации: сб. науч. тр. – СПб.: Изд-во СПбГПУ, 2004. – С. 34-5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новы медиабизнеса: учеб. пособие для студентов вузов / Под ред. Е.Л. Вартановой. – М.: Аспект Пресс, 2009. – 3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клад о состоянии гражданского общества в Российской Федерации: утв. на пленарном заседании Общественной палаты РФ от 25 дек. 2009 г. [Электронный ресурс] // Офиц. сайт Общественной палаты РФ. – Режим доступа: </w:t>
      </w:r>
      <w:hyperlink r:id="rId3">
        <w:r>
          <w:rPr>
            <w:rStyle w:val="InternetLink"/>
            <w:sz w:val="28"/>
            <w:szCs w:val="28"/>
          </w:rPr>
          <w:t>http://www.oprf.ru/documents/1151/1256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орина Г.В. Коммуникация в системе социальных связей / Г.В. Сорина // Медиаскоп [Электронный ресурс]. – 2009. – №2. – Режим доступа: http://www.mediascope.ru/node/357. – Загл. с экрана. – № гос. регистрации 042110008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0" w:gutter="0" w:header="720" w:top="1410" w:footer="720" w:bottom="135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ind w:left="0" w:right="0" w:firstLine="709"/>
      <w:jc w:val="both"/>
      <w:outlineLvl w:val="0"/>
    </w:pPr>
    <w:rPr>
      <w:bCs/>
      <w:kern w:val="2"/>
      <w:szCs w:val="32"/>
      <w:lang w:val="en-U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1z0">
    <w:name w:val="WW8Num1z0"/>
    <w:qFormat/>
    <w:rPr>
      <w:rFonts w:cs="Times New Roman"/>
    </w:rPr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prf.ru/documents/1151/125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50:00Z</dcterms:created>
  <dc:creator>Маша</dc:creator>
  <dc:description/>
  <dc:language>en-US</dc:language>
  <cp:lastModifiedBy>--</cp:lastModifiedBy>
  <dcterms:modified xsi:type="dcterms:W3CDTF">2017-09-28T11:34:00Z</dcterms:modified>
  <cp:revision>5</cp:revision>
  <dc:subject/>
  <dc:title/>
</cp:coreProperties>
</file>